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2445732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343864474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