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6pack-mini-HOWTO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K�nsgen DG3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jk@ieh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-net: dg3kq@db0p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:    dg3kq@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May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6pack, and what are the advantages to K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pack is a transmission protocol for the data exchange between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over a serial line. It can be used as an alternative to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pack has two major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C is given the full control ove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Special control data is exchanged between the PC and the TN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C knows at any time if the TNC is receiving data, if a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undderrun or overrun has occured, if the P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so on. This control data is processed at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ata, so a data stream can be interrupted at any time to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event. This helps to improve the channel access and tim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verything is computed in the PC. It would even be possibl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completely different than the known CSMA and DAMA chann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real-time control is especially important to supp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that are connected between each other and the PC by a dais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ever, this feature is not supported yet by the Linux 6pack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acket transferred over the serial line is supplied with a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easy to detect errors due to problems on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packets that are corrupt are not passed on to the AX.25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packets that the TNC has received from the PC are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6pack are described in the file 6pack.ps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 directory of the ax25-utils-2.1.2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o has developed the 6pack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pack protocol has been developed by Ekki Plicht DF4OR, Henning 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IC and Gunter Jost DK7WJ. A driver for 6pack, written by Gunter J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Welwarsky DG2FEF, comes along with the PC version of Flex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lso written a firmware for TNCs to perform the 6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see section 4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 can I get the latest version of 6pack fo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6pack stuff can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m.automation.fh-aachen.de. In the directory /incoming/dg3k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named 6pack.t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paring the TNC for 6pa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6pack, a special firmware for the TNC is needed.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ly bought TNC does not contain 6pack, so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 EPROM yourself. The image file for 6pack EPR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packet radio box where PC/FlexNet can be foun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6pack.bin. This file is copyrighted and maintainend by the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It can be used under the terms of the license that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/FlexNet. Please do not ask me about the internals of this fil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nything about it. I used a textual description of the 6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program the Linu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s contain a 64kByte EPROM, the lower half of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/KISS. The upper half is either empty o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a software called TAPR. In the latter case,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with a DIP switch so you can easily chang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stems. When programming a new EPROM, one of the systems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pack. It is useful to replace TAPR, as this software is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 If your TNC is not equipped with the switch mention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in one yourself that switches over the highest addres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PROM between HIGH and LOW level. After having inserted the new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d to 6pack, apply power to the TNC for a first test.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LED are lit for about a second if the firmware 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ilding and installing the 6pac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tested with kernel version 2.0.29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-modules-12 compiled in. In the 2.1.x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faces to kernel functions were changed, s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these kernels yet. I also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.0.30 kernel and the ax25-modules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driver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the sources for the AX.25 utilitie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6pack.tgz archive and change to the 6p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the makefile for your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make to build the driver module named 6pack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 cd to the directory that keeps the kissattach sources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attach.c file. At the top, inser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N_6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N_6PACK (N_AX25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i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isc = N_AX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N_AX25 by N_6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 kissattach. Rename it to spattach to avoid conf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also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n insmod 6pack.o. Don't forget to give the whole path to 6pack.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to insmod as long as you don't keep the modu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the kernel modules are stored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ar/log/messages file if the module prints its initializ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 spattach as you would launch kissattach when starting a KIS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if the kernel prints the message '6pack: TNC foun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here, everything should work as if you were setting up a KIS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is that the network devic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pack port is called sp instead of sl or ax. So, sp0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6pa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river has been tested on various platforms, I still decl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BE CAREFUL! Sync your disks before insmoding the 6pa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ttaching. Watch out if your computer behaves strangely. Re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f this file about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nect and status LEDs of the TNC are contro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than they are when the TNC is used with PC/FlexNet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, the connect LED is on if there is a connection; the status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re is data in the buffer of the PC's AX.25 engi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Under LinuX, the 6pack layer is beyond the AX.25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6pack driver doesn't know anything about connects o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transmitted. Therefore the LED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n KISS mode: The connect LED is turned on if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 to the TNC over the serial line, the status LED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eatures since version 0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syncing has now been included. If there is an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between the PC and the TNC, or the TNC fails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ries to re-initialise the TNC until it is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written to the system logfile each time the driv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command to the TNC and also when the TN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ow supports fullduplex connections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code has been modified so that the driver should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kernel version 2.0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with data rates on the radio channel of 9600 Baud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, on certain systems, sometimes print the message '6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sum', which is due to data loss if the other station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ubsequent packets. I have been told that the ID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ables interrupts when accessing a disk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 would lose data. However, the bug also occur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SCSI system on the one hand, and it did not occur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 disks, so I'm not sure if it is a problem of interrupt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has a good idea what it might be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veral 6pack devices sp0, sp1, etc. should work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tested as a module, not yet as a kernel-builti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pack protocol supports daisy-chaining of TNCs in a token 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ne serial port of the PC. This feature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at the moment I won't be able to do it because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build a TNC daisy-chain and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ents in the source code are inaccurate. They are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/KISS driver, from which the 6pack driver has been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modified or removed them yet -- sorry! The code itself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aning and optimizing. This will be done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bug or if you have a question or sugges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feel free to mail me, using the adresses give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