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7171747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1710121834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